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5  Učebna č. dv. 111 -  UČEBNA MATEMATIK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46329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0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1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2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3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4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5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6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7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8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9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463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46329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, kanalizace) v návaznosti na vnitřní stavební úpravy stávajících prostor odborné učebny ( učebna č. dv. 111 - UČEBNA MATEMATIKY) ve  3. 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46330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46331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sz w:val="20"/>
          <w:szCs w:val="20"/>
        </w:rPr>
        <w:t xml:space="preserve">Do učebny je v současné době přiveden k umyvadlu pouze rozvod studené vody. Kanalizační stoupačka je už nově provedena z PP-HT potrubí z 3.NP do místa pod stropem v 1.NP ( přes rekonstruovanou učebnu m.č. 35). 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tejném rozsahu ( z 3.NP do místa pod stropem v 1.NP) jsou připraveny stoupačky studené vody, teplé vody a cirkulace TV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nových stavebních úprav bude provedeno napojení umyvadla na připravené stoupačky vody a kanalizace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Umyvadlo bude osazeno jednopákovou baterií. Rozvod pod umyvadlem bude ukončen rohovými kohouty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46332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pojení studené vody, teplé vody a cirkulace TV bude provedeno na připravené stoupačky. </w:t>
      </w:r>
    </w:p>
    <w:p>
      <w:pPr>
        <w:pStyle w:val="Heading2"/>
        <w:rPr>
          <w:sz w:val="22"/>
          <w:szCs w:val="22"/>
        </w:rPr>
      </w:pPr>
      <w:bookmarkStart w:id="11" w:name="__RefHeading___Toc147046333"/>
      <w:bookmarkEnd w:id="11"/>
      <w:r>
        <w:rPr>
          <w:sz w:val="22"/>
          <w:szCs w:val="22"/>
        </w:rPr>
        <w:t>Zařizovací předmě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111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46334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46335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46336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46337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46338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46339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46340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ipojovací odpadní potrubí od umyvadla bude napojeno do  připravené stoupačky nad podlahou  3. NP. V 1.NP bude vyměněna kanalizační stoupačka LT 100 a nahrazena po podlahu 1. NP potrubím PP-HT110.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36:00Z</cp:lastPrinted>
  <dcterms:modified xsi:type="dcterms:W3CDTF">2023-10-02T18:38:00Z</dcterms:modified>
  <cp:revision>16</cp:revision>
  <dc:subject/>
  <dc:title/>
</cp:coreProperties>
</file>